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>ÕÂÆ òÅð ÃÅâÅ ÃÅÔîäÅ ÁÇÜÔÆ Ú¹ä½åÆ éÅñ Ô¯ Ü»çÅ þ ÇÜÔóÆ ÃÅâÆ Ô¯ºç ù ÔÆ ìçñ Çç¿çÆ þ¢ ÁÅêä¶ ÃÅð¶ ÁÅ÷îÅÂ¶ Ô¯Â¶ Ôðì¶ òðåä ç¶ ìÅòÜÈç ÁÃÄ Õ¯ÂÆ õÅÃ êÌ×åÆ Õðç¶ Ô¯Â¶ éÔÄ ñ¾×ç¶¢ ÇÂÃ ç¶ ìÅòÜÈç ÁÃÄ Ú¾ñç¶ ðÇÔä ñÂÆ îÜìÈð îÇÔÃÈÃ Õðç¶ Ô», ÇÂÃ ïÕÆé ÓÚ ê¹ð-À°îÆç ÇÕ îÃñ¶ çÅ Õ¯ÂÆ éÅ Õ¯ÂÆ Ô¾ñ î½ÜÈç þ¢ ôÅÇÂç ÃÅâÆ êð¶ôÅéÆ çÅ Ãð¯ÕÅð î¹ÕÅìñ¶ çÆ ÖÃñå éÅñ Ø¼à, Áå¶ ÇÂÃ ×¾ñ éÅñ Ç÷ÁÅçÅ þ ÇÕ ÁÃÄ ÁÅêäÆ ôÕåÆ ÇÕ¿Þ Áå¶ ÇÕ¾æ¶ Öê»ç¶ Ô»¢ ÇÂÃ òÕå å¹ÔÅâ¶ Õ¯ñ õ¹ç ù êðÖä Áå¶ êð¿êðÅ éÅñ¯º ÁÅêä¶ ÁÅê ù å¯óé çÅ î½ÕÅ þ¢ ÇÂ¾Õ éòÄ êÔ¹¿Ú ÁêéÅÀ°ä éÅñ, ÇÂÔ úéÅ î¹ôÇÕñ éÔÄ Ô¯ò¶×Å ÇÜ¿éÅ ÜÅê Çðþ, Áå¶ å¹ÃÄ Ã¯Úä ç¶ çÕÆÁé±ÃÆ ã¿× ù ð¾ç Õð ÃÕç¶ Ô¯¢</w:t>
      </w:r>
    </w:p>
    <w:p>
      <w:pPr>
        <w:pStyle w:val="TextBody"/>
        <w:rPr/>
      </w:pPr>
      <w:r>
        <w:rPr>
          <w:rFonts w:cs="Satluj" w:ascii="Satluj" w:hAnsi="Satluj"/>
        </w:rPr>
        <w:t>Ô¯ô Ã¿íÅñÇçÁ» ÔÆ ÁÃÄ ÇÂÔ ÜÅäé çÅ çìÅÁ îÇÔÃÈÃ Õðé ñ×ç¶ Ô» ÇÕ ÁÃÄ ÕÆ Õð ðÔ¶ Ô» Áå¶ ÇÕ¾æ¶ ÜÅ ðÔ¶ Ô»¢ ÃÅâ¶ å¯º ÇÂÔ À°îÆç ÕÆåÆ Ü»çÆ þ ÇÕ ÁÃÄ ÁÅêä¶ íÇò¾Ö ç¶ Öðó¶ çÆ ê½òðê¹ÁÅÇÂ¿à êÌË÷Ëéà¶ôé ìäÅ Õ¶ ê¶ô ÕðÆÂ¶¢ Üç¯º ÁÃÄ ÇÂÔ ÜÅäÕÅðÆ ê¶ô ÕðÆÂ¶ å» öñåÆÁ» Ü» ô¿ÇÕÁ» çÆ òÆ Õ¯ÂÆ ×¹¿ÜÅÇÂô éÔÄ Ô¹¿çÆ¢ êð î³é ñú å¹ÔÅù êåÅ ÔÆ éÅ Ô¯ò¶? î³é ñú å¹ÔÅâ¶ îé ÓÚ, Ü¶ îËº ÇÂÔ ÕÇÔä çÆ ö¹ÃåÅõÆ Õð ÃÕ», Õ¯ÂÆ ô¿ÕÅ Ô¯ò¶? ÁÇéôÇÚååÅ ìÔ¹å ÔÆ ì¹ðÅ ÃîÇÞÁÅ ÜÅä òÅñÅ ÇÂ¾Õ ôìç þ¢ ÇÂÃ Çò¾Ú ðÇÔä ñÂÆ ìÔ¹å ÇÔ¿îå Áå¶ íð¯ÃÅ çðÕÅð Ô¹¿ç¶ é¶¢ êð Üç¯º ÇÂ¾Õ òÅð å¹ÃÄ ÇÂÔ Õð ÇñÁÅ å» À°êÜä òÅñ¶ éåÆÜ¶ å¹ÔÅù ÇÂÔ ÁÇÔÃÅÃ ÇçòÅÀ°ä×¶ ÇÕ ÇÂ¿å÷Åð ÕðéÅ ì¶ÕÅð éÔÄ ÃÆ¢</w:t>
      </w:r>
    </w:p>
    <w:p>
      <w:pPr>
        <w:pStyle w:val="TextBody"/>
        <w:rPr/>
      </w:pPr>
      <w:r>
        <w:rPr>
          <w:rFonts w:cs="Satluj" w:ascii="Satluj" w:hAnsi="Satluj"/>
        </w:rPr>
        <w:t>Çâ¿× â½º×, Çâ¿× â½º×! À°Ô Ã¹ä¯ ... çÈð¯º ÇÕÇåúº Ø³àÆÁ» ò¾Üä çÆ ÁÅòÅ÷ ÁÅªçÆ êÌåÆå Ô¹¿çÆ þ¢ ÜÆ éÔÄ, êðÆÁ» ç¶ Õ¯ÂÆ Ö³í Ö¹¿í Õ¯ÂÆ éÔÄ ÇéÕñ ðÔ¶, ÇÂÔ å» À°Ã å¯º ÇÕå¶ òâÆÁ» Ø³àÆÁ» çÆ ÁÅòÅ÷ ñ×çÆ þ¢ éÔÄ, éÔÄ, ÇÕÃ¶ çÅ ÜéÅ÷Å éÔÄ ÇéÕñ ÇðÔÅ¢ ÇìñÕ¹ñ ÇÂÃ ç¶ À°ñà¢ ÇÂÔ õ¹ôÆ ç¶ é×Åó¶ é¶¢ ìÌÇÔî³âÆ à¾ñÆÁ» çÆ ÖñìñÆ ... Üôé» çÆÁ» Ø³àÆÁ»¢ ôÅÇÂç îËº Õ¹Þ Ç÷ÁÅçÅ ÔÆ òèÅ Úó·Å Õ¶ ê¶ô Õð ÇðÔ»¢ êð ìÔ¹å ÁÅÀ°ä òÅñÅ Ãî» éòÆÁ» ô¹ðÈÁÅå» ç¶ ÁÇÜÔ¶ î½Õ¶ ñË Õ¶ ÁÅò¶×Å ÇÜÔó¶ å¹ÔÅâ¶ Õ¿é» ñÂÆ ÇÕÃ¶ Ã¿×Æå å¯º Ø¼à éÔÄ Ô¯ä×¶¢ å¹ÔÅù ÇÕÃ¶ íÅòéÅåîÕ Ö¹ñ·ÇçñÆ çÅ øÅÇÂçÅ Çîñ ÃÕçË¢ Õ¹Þ ÇÚð ñÂÆ ÁÅêä¶ Ççñ ù Ãà¶ÁÇð¿× ò·Æñ Ã¿íÅñä çÅ î½ÕÅ ç¶ Õ¶ ç¶Ö¯, ÇÂÔ å¹ÔÅù ÁÇÜÔÆÁ» æÅò» Óå¶ ñË Õ¶ ÜÅò¶×Å ÇÜ¾æ¶ ÜÅä çÆ Ã¿íÅòéÅ ìÅð¶ å¹ÔÅâ¶ øÇðôÇåÁ» é¶ òÆ ÕñêéÅ éÔÄ ÕÆåÆ Ô¯äÆ¢</w:t>
      </w:r>
    </w:p>
    <w:p>
      <w:pPr>
        <w:pStyle w:val="TextBody"/>
        <w:rPr/>
      </w:pPr>
      <w:r>
        <w:rPr>
          <w:rFonts w:cs="Satluj" w:ascii="Satluj" w:hAnsi="Satluj"/>
        </w:rPr>
        <w:t>ÁÃÄ ÕÆ ìäéÅ ÚÅÔ¹¿ç¶ Ô» ÇÂÃ ×¾ñ Óå¶ Çéðíð ÕðçË ÇÕ ÁÃÄ ÇÕÃ åð·» ç¶Ö¶ ÜÅäÅ ÚÅÔ¹¿ç¶ Ô»¢ ÔÅñ»ÇÕ ÇÂÔ ç¯Ô¶º ÇõÁÅñ Ã¹äé ÓÚ ÇÂ¾Õ¯ ÇÜÔ¶ ñ¾×ç¶ Ô¯ ÃÕç¶ é¶, êð ÇÂé·» ÓÚ¯º ÇÂ¾Õ çÈÃð¶ ç¶ ÇÂðÅç¶ ù «Õ¯ ñËºçË¢ À°çÅÔðä ç¶ å½ð Óå¶, ÇÕÃ¶ ÁÇÜÔ¶ ÇòÁÕåÆ çÆ ÕñêéÅ Õð¯ ÇÜÔóÅ ÇçÖÅÂÆ å» ç¶äÅ ÚÅÔ¹¿çË À°îÆç çÆ îÈðå êð Á³çðõÅå¶ ÇÂ¾ÛÅ ð¾ÖçË çÈÃÇðÁ» ù òðå Õ¶ ÁÅêäÅ À°µ¬ ÇÃ¾èÅ Õðé çÆ¢ ÇÕÃ¶ çÆ òÆ ÁÃñÆ êÌ¶ðäÅ ù ÇÃÁÅäéÅ Ã½ÖÅ éÔÄ Ô¹¿çÅ, Ü», ÇÂ¾æ¯º åÕ ÇÕ, ÁÅêäÆ õ¹ç çÆ ù òÆ¢ Õ¹çðå é¶ å¹ÔÅù ÁÇÜÔÆ ÁÅíÅ ìõôÆ þ ÇÜÔóÆ çÈÃÇðÁ» ù å¹ÔÅâ¶ ÇòÚÅð» êÌåÆ òè¶ð¶ ×ÌÇÔäôÆñ ìäÅªçÆ þ¢ ÇÂÃ çÆ òðå¯º ÁÅêä¶ ÇÕÃ¶ êðÀ°êÕÅðÆ Â¶Ü¿â¶ ù Á¼×¶ òèÅÀ°ä ñÂÆ Õð¯ Áå¶ å¹ÃÄ ÷ðÈð Ãøñ Ô¯ò¯×¶¢</w:t>
      </w:r>
    </w:p>
    <w:p>
      <w:pPr>
        <w:pStyle w:val="TextBody"/>
        <w:rPr/>
      </w:pPr>
      <w:r>
        <w:rPr>
          <w:rFonts w:cs="Satluj" w:ascii="Satluj" w:hAnsi="Satluj"/>
        </w:rPr>
        <w:t>ÁÅêäÆ Ü¿Õ ÂÆî¶ñ Óå¶ ÷ðÅ ÇÂ¾Õ ÞÅåÆ îÅð ñú¢ À°Ã ù ê¼Õ¶ å½ð Óå¶ ðÆÃÅÂÆÕñ Õðé å¯º êÇÔñ», ÇÂ¾Õ òÅð ð¹¾Õ Õ¶ À°Ã Ô¹éð Áå¶ Üåé çÆ çÅç ÷ðÈð Çç¿ç¶ ÜÅú Ü¯ À°Ã ù ÇåÁÅð Õðé ÓÚ ñ¾×Å þ¢ îÅÇÔð» é¶ ÁÅêä¶ òñ¯º êÈðÆ Õ¯Çôô ÕÆåÆ þ ÇÕ À°Ô å¹ÔÅâ¶ ñÂÆ Õ¯ÂÆ ÁÇÜÔÆ ÇÚ¾áÆ ÇñÖä Ü» å¹ÔÅù ÁÇÜÔÅ Ã¹é¶ÔÅ Ø¼ñä ÇÜÃ éÅñ å¹ÃÄ ÃÇÔîå Ô¯ò¯ Áå¶ À°Ã Ãì¿èÆ ÁÅêäÆ êÌåÆÇÕÇðÁÅ òÆ Ççú¢ À°Ô å¹ÔÅù ÇÂÔ îÇÔÃÈÃ ÕðÅÀ°äÅ ÚÅÔ¹¿ç¶ Ôé ÇÕ À°é·» çÅ Ã¿ç¶ô ìÔ¹å ÔÆ îÔ¾åòêÈðä þ, Áå¶ Ü¶ å¹ÃÄ À°é·» çÆ Á½øð ù ÃòÆÕÅð Õð ÇñÁÅ å» å¹ÔÅâ¶ ÜÆòé çÅ ê¼èð ÁÚéÚ¶å ÔÆ Ã¹èð ÜÅò¶×Å¢ Ç÷¿ç×Æ ÓÚ Ô¯ð ÇÕ¾æ¶ å¹ÔÅâ¶ Õ¯ñ¯º ÁÇÜÔÆ ôîÈñÆÁå Ü» òÚéì¾èåÅ î³×ä çÆ Õ¯Çôô ÕÆåÆ ÜÅ ðÔÆ þ ÇÜÔóÆ ç¶ä çÆ å¹ÔÅù Õ¯ÂÆ ñ¯ó éÔÄ?</w:t>
      </w:r>
    </w:p>
    <w:p>
      <w:pPr>
        <w:pStyle w:val="TextBody"/>
        <w:spacing w:before="0" w:after="200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Raavi;Cambria Math"/>
      <w:color w:val="auto"/>
      <w:sz w:val="22"/>
      <w:szCs w:val="22"/>
      <w:lang w:val="en-US" w:bidi="pa-IN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eastAsia="Calibri" w:cs="Arial"/>
      <w:lang w:val="en-US" w:bidi="p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DRChatrikWeb" w:hAnsi="DRChatrikWeb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2:19:00Z</dcterms:created>
  <dc:creator>HP-PC</dc:creator>
  <dc:description/>
  <cp:keywords/>
  <dc:language>en-US</dc:language>
  <cp:lastModifiedBy>HP-PC</cp:lastModifiedBy>
  <dcterms:modified xsi:type="dcterms:W3CDTF">2020-12-30T16:24:00Z</dcterms:modified>
  <cp:revision>8</cp:revision>
  <dc:subject/>
  <dc:title/>
</cp:coreProperties>
</file>